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 У М А</w:t>
      </w:r>
    </w:p>
    <w:p>
      <w:pPr>
        <w:pStyle w:val="Heading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Heading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/>
      </w:pPr>
      <w:r>
        <w:rPr>
          <w:sz w:val="28"/>
          <w:szCs w:val="28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10.2015</w:t>
        <w:tab/>
        <w:tab/>
        <w:tab/>
        <w:tab/>
        <w:tab/>
        <w:tab/>
        <w:tab/>
        <w:tab/>
        <w:tab/>
        <w:tab/>
        <w:tab/>
        <w:t xml:space="preserve">   № 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spacing w:before="0" w:after="0"/>
        <w:ind w:right="499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гистрации депутатской фракции «Единая Россия» в Думе ЗАТО Озерный Тверской области третьего созыва</w:t>
      </w:r>
    </w:p>
    <w:p>
      <w:pPr>
        <w:pStyle w:val="Normal"/>
        <w:spacing w:before="0" w:after="0"/>
        <w:ind w:right="55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заявлений депутатов Думы ЗАТО Озерный и в соответствии со ст. 17 Регламента Думы ЗАТО Озерный Тверской области,  ст. 26 Устава ЗАТО Озёрный Дума ЗАТО Озёрный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 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ть депутатскую фракцию «Единая Россия» в Думе ЗАТО Озерный третьего созыва в следующем составе: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фракции – Шигина А.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фракции:</w:t>
        <w:tab/>
        <w:t>Яковлева Н.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етушева Е.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Васюкова И.В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Васильева С.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Грахов Ю.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Глебова Е.Л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Кукса К.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Смирнов Д.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Смирнова Н.Р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Сташкова Н.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Головин А.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ЗАТО Озерный № 85 от 25.11.2010 г. «О регистрации депутатов фракции «Единая Россия» в Думе ЗАТО Озерный считать утратившим сил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Думы ЗАТО Озерный</w:t>
        <w:tab/>
        <w:tab/>
        <w:tab/>
        <w:tab/>
        <w:tab/>
        <w:t xml:space="preserve">      Н.А. Яковлева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02:00Z</dcterms:created>
  <dc:creator>Наталья</dc:creator>
  <dc:description/>
  <cp:keywords/>
  <dc:language>en-US</dc:language>
  <cp:lastModifiedBy>Бухгалтер</cp:lastModifiedBy>
  <cp:lastPrinted>2015-10-13T09:42:00Z</cp:lastPrinted>
  <dcterms:modified xsi:type="dcterms:W3CDTF">2015-10-13T06:43:00Z</dcterms:modified>
  <cp:revision>5</cp:revision>
  <dc:subject/>
  <dc:title/>
</cp:coreProperties>
</file>